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6365</wp:posOffset>
                </wp:positionH>
                <wp:positionV relativeFrom="paragraph">
                  <wp:posOffset>-344805</wp:posOffset>
                </wp:positionV>
                <wp:extent cx="4719955" cy="963930"/>
                <wp:effectExtent l="6985" t="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9960" cy="964080"/>
                          <a:chOff x="0" y="0"/>
                          <a:chExt cx="4719960" cy="964080"/>
                        </a:xfrm>
                      </wpg:grpSpPr>
                      <wps:wsp>
                        <wps:cNvSpPr/>
                        <wps:spPr>
                          <a:xfrm>
                            <a:off x="0" y="266760"/>
                            <a:ext cx="4384800" cy="695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00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66"/>
                                  <w:szCs w:val="66"/>
                                  <w:rFonts w:ascii="Bernard MT Condensed" w:hAnsi="Bernard MT Condensed" w:eastAsia="Calibri" w:cs="Bernard MT Condensed"/>
                                  <w:color w:val="FFFFFF"/>
                                  <w:lang w:val="fr-FR" w:bidi="ar-SA"/>
                                </w:rPr>
                                <w:t>CHRONOMATH 11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Imag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015080" y="0"/>
                            <a:ext cx="704880" cy="96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95pt;margin-top:-27.15pt;width:371.65pt;height:75.9pt" coordorigin="-199,-543" coordsize="7433,1518">
                <v:roundrect id="shape_0" ID="Rectangle à coins arrondis 1" fillcolor="#c00000" stroked="t" o:allowincell="f" style="position:absolute;left:-199;top:-123;width:6904;height:109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66"/>
                            <w:szCs w:val="66"/>
                            <w:rFonts w:ascii="Bernard MT Condensed" w:hAnsi="Bernard MT Condensed" w:eastAsia="Calibri" w:cs="Bernard MT Condensed"/>
                            <w:color w:val="FFFFFF"/>
                            <w:lang w:val="fr-FR" w:bidi="ar-SA"/>
                          </w:rPr>
                          <w:t>CHRONOMATH 11</w:t>
                        </w:r>
                      </w:p>
                    </w:txbxContent>
                  </v:textbox>
                  <v:fill o:detectmouseclick="t" type="solid" color2="#3fffff"/>
                  <v:stroke color="white" weight="12600" joinstyle="miter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2" stroked="f" o:allowincell="f" style="position:absolute;left:6124;top:-543;width:1109;height:151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1814"/>
        <w:gridCol w:w="454"/>
        <w:gridCol w:w="1814"/>
        <w:gridCol w:w="454"/>
        <w:gridCol w:w="1814"/>
      </w:tblGrid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6 + 7 + 1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Moitié</w:t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39 – 2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cs="Arial" w:ascii="Arial Narrow" w:hAnsi="Arial Narrow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3 x 1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7 + 8 + 1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73 – 2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8 x 1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5 + 6 + 2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34 – 2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9 x 1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9 + 9 + 1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759 – 2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5 x 1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 xml:space="preserve">8 +9 + 10 =… 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56 + 2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27 x 1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7 + 3 + 9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78 + 2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83 x 1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  <w:t>65 – 1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36 + 2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30 x 5 =…</w:t>
            </w:r>
          </w:p>
        </w:tc>
      </w:tr>
      <w:tr>
        <w:trPr>
          <w:trHeight w:val="540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  <w:t>94 – 1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435 -2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72 x 1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  <w:t>153 – 1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581 -2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49 x 1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  <w:t>388 – 1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793 -2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35 x 20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635</wp:posOffset>
                </wp:positionH>
                <wp:positionV relativeFrom="paragraph">
                  <wp:posOffset>43815</wp:posOffset>
                </wp:positionV>
                <wp:extent cx="2489835" cy="584835"/>
                <wp:effectExtent l="6985" t="6985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9760" cy="585000"/>
                          <a:chOff x="0" y="0"/>
                          <a:chExt cx="2489760" cy="58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9760" cy="585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00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88"/>
                                  <w:rFonts w:ascii="Bernard MT Condensed" w:hAnsi="Bernard MT Condensed" w:eastAsia="Calibri" w:cs="Bernard MT Condensed"/>
                                  <w:color w:val="FFFFFF"/>
                                  <w:lang w:val="fr-FR" w:bidi="ar-SA"/>
                                </w:rPr>
                                <w:t xml:space="preserve">SCORE :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9920" y="86400"/>
                            <a:ext cx="699840" cy="426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05pt;margin-top:3.45pt;width:196.05pt;height:46.05pt" coordorigin="1201,69" coordsize="3921,921">
                <v:roundrect id="shape_0" ID="Rectangle à coins arrondis 1" fillcolor="#c00000" stroked="t" o:allowincell="f" style="position:absolute;left:1201;top:69;width:3920;height:92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56"/>
                            <w:szCs w:val="88"/>
                            <w:rFonts w:ascii="Bernard MT Condensed" w:hAnsi="Bernard MT Condensed" w:eastAsia="Calibri" w:cs="Bernard MT Condensed"/>
                            <w:color w:val="FFFFFF"/>
                            <w:lang w:val="fr-FR" w:bidi="ar-SA"/>
                          </w:rPr>
                          <w:t xml:space="preserve">SCORE : </w:t>
                        </w:r>
                      </w:p>
                    </w:txbxContent>
                  </v:textbox>
                  <v:fill o:detectmouseclick="t" type="solid" color2="#3fffff"/>
                  <v:stroke color="white" weight="12600" joinstyle="miter" endcap="flat"/>
                  <w10:wrap type="none"/>
                </v:roundrect>
                <v:roundrect id="shape_0" ID="Rectangle à coins arrondis 4" fillcolor="white" stroked="t" o:allowincell="f" style="position:absolute;left:3878;top:205;width:1101;height:670;mso-wrap-style:none;v-text-anchor:middle">
                  <v:fill o:detectmouseclick="t" type="solid" color2="black"/>
                  <v:stroke color="white" weight="12600" joinstyle="miter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36290</wp:posOffset>
                </wp:positionH>
                <wp:positionV relativeFrom="paragraph">
                  <wp:posOffset>83185</wp:posOffset>
                </wp:positionV>
                <wp:extent cx="993775" cy="5213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tencil Std;Impact" w:ascii="Stencil Std;Impact" w:hAnsi="Stencil Std;Impact"/>
                                <w:sz w:val="52"/>
                                <w:szCs w:val="66"/>
                              </w:rPr>
                              <w:t>CE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41.05pt;mso-wrap-distance-left:9.05pt;mso-wrap-distance-right:9.05pt;mso-wrap-distance-top:0pt;mso-wrap-distance-bottom:0pt;margin-top:6.55pt;mso-position-vertical-relative:text;margin-left:262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tencil Std;Impact" w:ascii="Stencil Std;Impact" w:hAnsi="Stencil Std;Impact"/>
                          <w:sz w:val="52"/>
                          <w:szCs w:val="66"/>
                        </w:rPr>
                        <w:t>C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6365</wp:posOffset>
                </wp:positionH>
                <wp:positionV relativeFrom="paragraph">
                  <wp:posOffset>-344805</wp:posOffset>
                </wp:positionV>
                <wp:extent cx="4719955" cy="963930"/>
                <wp:effectExtent l="6985" t="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9960" cy="964080"/>
                          <a:chOff x="0" y="0"/>
                          <a:chExt cx="4719960" cy="964080"/>
                        </a:xfrm>
                      </wpg:grpSpPr>
                      <wps:wsp>
                        <wps:cNvSpPr/>
                        <wps:spPr>
                          <a:xfrm>
                            <a:off x="0" y="266760"/>
                            <a:ext cx="4384800" cy="695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00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66"/>
                                  <w:szCs w:val="66"/>
                                  <w:rFonts w:ascii="Bernard MT Condensed" w:hAnsi="Bernard MT Condensed" w:eastAsia="Calibri" w:cs="Bernard MT Condensed"/>
                                  <w:color w:val="FFFFFF"/>
                                  <w:lang w:val="fr-FR" w:bidi="ar-SA"/>
                                </w:rPr>
                                <w:t>CHRONOMATH 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Image 2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015080" y="0"/>
                            <a:ext cx="704880" cy="96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95pt;margin-top:-27.15pt;width:371.65pt;height:75.9pt" coordorigin="-199,-543" coordsize="7433,1518">
                <v:roundrect id="shape_0" ID="Rectangle à coins arrondis 1" fillcolor="#c00000" stroked="t" o:allowincell="f" style="position:absolute;left:-199;top:-123;width:6904;height:109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66"/>
                            <w:szCs w:val="66"/>
                            <w:rFonts w:ascii="Bernard MT Condensed" w:hAnsi="Bernard MT Condensed" w:eastAsia="Calibri" w:cs="Bernard MT Condensed"/>
                            <w:color w:val="FFFFFF"/>
                            <w:lang w:val="fr-FR" w:bidi="ar-SA"/>
                          </w:rPr>
                          <w:t>CHRONOMATH 11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ffff"/>
                  <v:stroke color="white" weight="12600" joinstyle="miter" endcap="flat"/>
                  <w10:wrap type="none"/>
                </v:roundrect>
                <v:shape id="shape_0" ID="Image 2" stroked="f" o:allowincell="f" style="position:absolute;left:6124;top:-543;width:1109;height:151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1814"/>
        <w:gridCol w:w="454"/>
        <w:gridCol w:w="1814"/>
        <w:gridCol w:w="454"/>
        <w:gridCol w:w="1814"/>
      </w:tblGrid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6 + 7 + 1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39 – 2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cs="Arial" w:ascii="Arial Narrow" w:hAnsi="Arial Narrow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3 x 1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7 + 8 + 1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73 – 2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8 x 1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5 + 6 + 2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34 – 2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9 x 1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9 + 9 + 1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759 – 2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5 x 1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 xml:space="preserve">8 +9 + 10 =… 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56 + 2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27 x 1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7 + 3 + 9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78 + 2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83 x 1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  <w:t>65 – 1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36 + 2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30 x 5 =…</w:t>
            </w:r>
          </w:p>
        </w:tc>
      </w:tr>
      <w:tr>
        <w:trPr>
          <w:trHeight w:val="540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  <w:t>94 – 1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435 -2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72 x 1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  <w:t>153 – 1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581 -2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49 x 1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  <w:t>388 – 1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793 -2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35 x 20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3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635</wp:posOffset>
                </wp:positionH>
                <wp:positionV relativeFrom="paragraph">
                  <wp:posOffset>43815</wp:posOffset>
                </wp:positionV>
                <wp:extent cx="2489835" cy="584835"/>
                <wp:effectExtent l="6985" t="121285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9760" cy="585000"/>
                          <a:chOff x="0" y="0"/>
                          <a:chExt cx="2489760" cy="58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9760" cy="585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00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88"/>
                                  <w:rFonts w:ascii="Bernard MT Condensed" w:hAnsi="Bernard MT Condensed" w:eastAsia="Calibri" w:cs="Bernard MT Condensed"/>
                                  <w:color w:val="FFFFFF"/>
                                  <w:lang w:val="fr-FR" w:bidi="ar-SA"/>
                                </w:rPr>
                                <w:t xml:space="preserve">SCORE 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9920" y="86400"/>
                            <a:ext cx="699840" cy="426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05pt;margin-top:3.45pt;width:196.05pt;height:46.05pt" coordorigin="1201,69" coordsize="3921,921">
                <v:roundrect id="shape_0" ID="Rectangle à coins arrondis 1" fillcolor="#c00000" stroked="t" o:allowincell="f" style="position:absolute;left:1201;top:69;width:3920;height:92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56"/>
                            <w:szCs w:val="88"/>
                            <w:rFonts w:ascii="Bernard MT Condensed" w:hAnsi="Bernard MT Condensed" w:eastAsia="Calibri" w:cs="Bernard MT Condensed"/>
                            <w:color w:val="FFFFFF"/>
                            <w:lang w:val="fr-FR" w:bidi="ar-SA"/>
                          </w:rPr>
                          <w:t xml:space="preserve">SCORE :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ffff"/>
                  <v:stroke color="white" weight="12600" joinstyle="miter" endcap="flat"/>
                  <w10:wrap type="none"/>
                </v:roundrect>
                <v:roundrect id="shape_0" ID="Rectangle à coins arrondis 4" fillcolor="white" stroked="t" o:allowincell="f" style="position:absolute;left:3878;top:205;width:1101;height:670;mso-wrap-style:none;v-text-anchor:middle">
                  <v:fill o:detectmouseclick="t" type="solid" color2="black"/>
                  <v:stroke color="white" weight="12600" joinstyle="miter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08985</wp:posOffset>
                </wp:positionH>
                <wp:positionV relativeFrom="paragraph">
                  <wp:posOffset>92710</wp:posOffset>
                </wp:positionV>
                <wp:extent cx="993775" cy="52133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tencil Std;Impact" w:ascii="Stencil Std;Impact" w:hAnsi="Stencil Std;Impact"/>
                                <w:sz w:val="52"/>
                                <w:szCs w:val="66"/>
                              </w:rPr>
                              <w:t>CE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41.05pt;mso-wrap-distance-left:9.05pt;mso-wrap-distance-right:9.05pt;mso-wrap-distance-top:0pt;mso-wrap-distance-bottom:0pt;margin-top:7.3pt;mso-position-vertical-relative:text;margin-left:260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tencil Std;Impact" w:ascii="Stencil Std;Impact" w:hAnsi="Stencil Std;Impact"/>
                          <w:sz w:val="52"/>
                          <w:szCs w:val="66"/>
                        </w:rPr>
                        <w:t>C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9690</wp:posOffset>
                </wp:positionH>
                <wp:positionV relativeFrom="paragraph">
                  <wp:posOffset>-141605</wp:posOffset>
                </wp:positionV>
                <wp:extent cx="6826885" cy="695960"/>
                <wp:effectExtent l="6985" t="136525" r="6350" b="294005"/>
                <wp:wrapNone/>
                <wp:docPr id="7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04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66"/>
                                <w:szCs w:val="66"/>
                                <w:rFonts w:ascii="Bernard MT Condensed" w:hAnsi="Bernard MT Condensed" w:eastAsia="Calibri" w:cs="Bernard MT Condensed"/>
                                <w:color w:val="FFFFFF"/>
                                <w:lang w:val="fr-FR" w:bidi="ar-SA"/>
                              </w:rPr>
                              <w:t xml:space="preserve">CHRONOMATH 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Bernard MT Condensed" w:hAnsi="Bernard MT Condensed" w:eastAsia="Calibri" w:cs="Bernard MT Condensed"/>
                                <w:color w:val="FFFFFF"/>
                                <w:lang w:val="fr-FR" w:bidi="ar-SA"/>
                              </w:rPr>
                              <w:t>11 : réponse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eastAsia="Calibri" w:ascii="Stencil Std;Impact" w:hAnsi="Stencil Std;Impact" w:cs="Stencil Std;Impact"/>
                                <w:color w:val="FFFFFF"/>
                                <w:lang w:val="fr-FR" w:bidi="ar-SA"/>
                              </w:rPr>
                              <w:t xml:space="preserve"> rrrréporépons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c00000" stroked="t" o:allowincell="f" style="position:absolute;margin-left:-4.7pt;margin-top:-11.15pt;width:537.5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66"/>
                          <w:szCs w:val="66"/>
                          <w:rFonts w:ascii="Bernard MT Condensed" w:hAnsi="Bernard MT Condensed" w:eastAsia="Calibri" w:cs="Bernard MT Condensed"/>
                          <w:color w:val="FFFFFF"/>
                          <w:lang w:val="fr-FR" w:bidi="ar-SA"/>
                        </w:rPr>
                        <w:t xml:space="preserve">CHRONOMATH </w:t>
                      </w:r>
                      <w:r>
                        <w:rPr>
                          <w:kern w:val="2"/>
                          <w:sz w:val="72"/>
                          <w:szCs w:val="72"/>
                          <w:rFonts w:ascii="Bernard MT Condensed" w:hAnsi="Bernard MT Condensed" w:eastAsia="Calibri" w:cs="Bernard MT Condensed"/>
                          <w:color w:val="FFFFFF"/>
                          <w:lang w:val="fr-FR" w:bidi="ar-SA"/>
                        </w:rPr>
                        <w:t>11 : réponse</w:t>
                      </w:r>
                      <w:r>
                        <w:rPr>
                          <w:kern w:val="2"/>
                          <w:sz w:val="72"/>
                          <w:szCs w:val="72"/>
                          <w:rFonts w:eastAsia="Calibri" w:ascii="Stencil Std;Impact" w:hAnsi="Stencil Std;Impact" w:cs="Stencil Std;Impact"/>
                          <w:color w:val="FFFFFF"/>
                          <w:lang w:val="fr-FR" w:bidi="ar-SA"/>
                        </w:rPr>
                        <w:t xml:space="preserve"> rrrréporéponse</w:t>
                      </w:r>
                    </w:p>
                  </w:txbxContent>
                </v:textbox>
                <v:fill o:detectmouseclick="t" type="solid" color2="#3fffff"/>
                <v:stroke color="white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60"/>
        <w:jc w:val="center"/>
        <w:rPr>
          <w:rFonts w:ascii="Arial Narrow" w:hAnsi="Arial Narrow" w:cs="Arial"/>
          <w:b/>
          <w:b/>
          <w:color w:val="FFFFFF"/>
          <w:sz w:val="48"/>
          <w:szCs w:val="24"/>
        </w:rPr>
      </w:pPr>
      <w:r>
        <w:rPr>
          <w:rFonts w:cs="Arial" w:ascii="Arial Narrow" w:hAnsi="Arial Narrow"/>
          <w:b/>
          <w:color w:val="FFFFFF"/>
          <w:sz w:val="48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-13970</wp:posOffset>
                </wp:positionV>
                <wp:extent cx="6506210" cy="788162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6210" cy="788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53"/>
                              <w:gridCol w:w="2561"/>
                              <w:gridCol w:w="854"/>
                              <w:gridCol w:w="2562"/>
                              <w:gridCol w:w="854"/>
                              <w:gridCol w:w="2562"/>
                            </w:tblGrid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757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2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8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56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415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7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52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56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4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387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773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3pt;height:620.6pt;mso-wrap-distance-left:0pt;mso-wrap-distance-right:7.05pt;mso-wrap-distance-top:0pt;mso-wrap-distance-bottom:0pt;margin-top:-1.1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53"/>
                        <w:gridCol w:w="2561"/>
                        <w:gridCol w:w="854"/>
                        <w:gridCol w:w="2562"/>
                        <w:gridCol w:w="854"/>
                        <w:gridCol w:w="2562"/>
                      </w:tblGrid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5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5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1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80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6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1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90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6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1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757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6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1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270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6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1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830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6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1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56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6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1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415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720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56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1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52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561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490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6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1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387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773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700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56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  <w:font w:name="Arial Narrow">
    <w:charset w:val="00"/>
    <w:family w:val="swiss"/>
    <w:pitch w:val="variable"/>
  </w:font>
  <w:font w:name="Stencil Std">
    <w:altName w:val="Impact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20:33:00Z</dcterms:created>
  <dc:creator>nicolas pinel</dc:creator>
  <dc:description/>
  <cp:keywords/>
  <dc:language>en-US</dc:language>
  <cp:lastModifiedBy>Nicolas Pinel</cp:lastModifiedBy>
  <cp:lastPrinted>2015-12-14T22:57:00Z</cp:lastPrinted>
  <dcterms:modified xsi:type="dcterms:W3CDTF">2017-08-23T11:42:00Z</dcterms:modified>
  <cp:revision>4</cp:revision>
  <dc:subject/>
  <dc:title/>
</cp:coreProperties>
</file>